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val="false"/>
          <w:i w:val="false"/>
        </w:rPr>
      </w:pPr>
      <w:r>
        <w:rPr>
          <w:i w:val="false"/>
        </w:rPr>
        <w:t>Interview 28</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DG:</w:t>
        <w:tab/>
        <w:t>Are you interested in history and the past?</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I:</w:t>
        <w:tab/>
        <w:t>Yes.  I find pleasure in knowing about the past.</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DG:</w:t>
        <w:tab/>
        <w:t>Do you like doing archaeology?</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I:</w:t>
        <w:tab/>
        <w:t>Yes.  If I was not interested in it I would not do it.</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DG:</w:t>
        <w:tab/>
        <w:t>How long have you been an archaeologist?</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I:</w:t>
        <w:tab/>
        <w:t>Since 1967.</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DG:</w:t>
        <w:tab/>
        <w:t>How did you first become an archaeologist?</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I:</w:t>
        <w:tab/>
        <w:t>At first I worked with a foreign engineer in Luxor at the temple of Haptshepsut.  Then I became a builder and repaired the old buildings.</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DG:</w:t>
        <w:tab/>
        <w:t>Is it your only job?</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I:</w:t>
        <w:tab/>
        <w:t xml:space="preserve"> I do the usual things, not a certain thing.  Anything!</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DG:</w:t>
        <w:tab/>
        <w:t>Is this the first time that you’ve worked with David and Nick?</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I:</w:t>
        <w:tab/>
        <w:t>Second year.  I was here last year.</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DG:</w:t>
        <w:tab/>
        <w:t>Do you think that the archaeologists from England involve you enough? – ask you what you think about the work?</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I:</w:t>
        <w:tab/>
        <w:t>Yes.  We share our experience with them.</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DG:</w:t>
        <w:tab/>
        <w:t>Have you worked with archaeologists from other countries, as well as Britain?</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I:</w:t>
        <w:tab/>
        <w:t>I have worked with French, Belgian.  The first time I worked with Polish archaeologists.</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DG:</w:t>
        <w:tab/>
        <w:t>Does each country work differently, or does everybody work the same?</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I:</w:t>
        <w:tab/>
        <w:t>Everyone has their own special work.  The first work I did in archaeology was repaired things.  I find that every archaeologist from foreign countries has his own way to work.</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DG:</w:t>
        <w:tab/>
        <w:t>Do you have a favourite country to work with?</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I:</w:t>
        <w:tab/>
        <w:t>Every work that brings good for this country is OK for me, but working with you as English people…I find it good in morality especially, everyone has their own way to work.</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DG:</w:t>
        <w:tab/>
        <w:t>Do you mind working on Islamic sites?</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I:</w:t>
        <w:tab/>
        <w:t>No, I don’t mind.  Islamic, Roman, Pharaonic – anything.</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DG:</w:t>
        <w:tab/>
        <w:t>What about human bones?</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I:</w:t>
        <w:tab/>
        <w:t>We can dig in the cemetery, but not throw these bones away.  We should put them in their place.</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DG:</w:t>
        <w:tab/>
        <w:t>Do you mind living in the desert?</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I:</w:t>
        <w:tab/>
        <w:t>I love the desert and want to live in it.  When I go back to my house it seems very small then.</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DG:</w:t>
        <w:tab/>
        <w:t>You don’t mind the Afrites then?</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I:</w:t>
        <w:tab/>
        <w:t>When I was in Saudi Arabia I was working alone in the desert.  I liked it.</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DG:</w:t>
        <w:tab/>
        <w:t>Do we as archaeologists tell enough non archaeologists about our work?</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I:</w:t>
        <w:tab/>
        <w:t>You have to make more effort to make more communication with people.</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DG:</w:t>
        <w:tab/>
        <w:t>Do you like working with the people from Quseir as well?</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I:</w:t>
        <w:tab/>
        <w:t>I love to teach them everything.</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DG:</w:t>
        <w:tab/>
        <w:t>Do you know about the community archaeology project here?</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I:</w:t>
        <w:tab/>
        <w:t>Yes.</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DG:</w:t>
        <w:tab/>
        <w:t>Is it a good thing?</w:t>
      </w:r>
    </w:p>
    <w:p>
      <w:pPr>
        <w:pStyle w:val="Heading"/>
        <w:jc w:val="both"/>
        <w:rPr>
          <w:b w:val="false"/>
          <w:b w:val="false"/>
          <w:i w:val="false"/>
          <w:i w:val="false"/>
        </w:rPr>
      </w:pPr>
      <w:r>
        <w:rPr>
          <w:b w:val="false"/>
          <w:i w:val="false"/>
        </w:rPr>
      </w:r>
    </w:p>
    <w:p>
      <w:pPr>
        <w:pStyle w:val="Heading"/>
        <w:jc w:val="both"/>
        <w:rPr/>
      </w:pPr>
      <w:r>
        <w:rPr>
          <w:b w:val="false"/>
          <w:i w:val="false"/>
        </w:rPr>
        <w:t>I:</w:t>
        <w:tab/>
        <w:t>100%.  It is for our country so you should communicate with people and tell people about this site and everything in their country.</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t>DG:</w:t>
        <w:tab/>
        <w:t>Thank you.</w:t>
      </w:r>
    </w:p>
    <w:p>
      <w:pPr>
        <w:pStyle w:val="Heading"/>
        <w:jc w:val="both"/>
        <w:rPr>
          <w:b w:val="false"/>
          <w:b w:val="false"/>
          <w:i w:val="false"/>
          <w:i w:val="false"/>
        </w:rPr>
      </w:pPr>
      <w:r>
        <w:rPr>
          <w:b w:val="false"/>
          <w:i w:val="false"/>
        </w:rPr>
      </w:r>
    </w:p>
    <w:p>
      <w:pPr>
        <w:pStyle w:val="Heading"/>
        <w:jc w:val="both"/>
        <w:rPr>
          <w:b w:val="false"/>
          <w:b w:val="false"/>
          <w:iCs w:val="false"/>
        </w:rPr>
      </w:pPr>
      <w:r>
        <w:rPr>
          <w:b w:val="false"/>
          <w:iCs w:val="false"/>
        </w:rPr>
        <w:t>Special note:  same as interview 25 – a shorter interview, the interviewee seemed keen to get back to work.  Ways round it?</w:t>
      </w:r>
    </w:p>
    <w:p>
      <w:pPr>
        <w:pStyle w:val="Heading"/>
        <w:jc w:val="both"/>
        <w:rPr>
          <w:b w:val="false"/>
          <w:b w:val="false"/>
        </w:rPr>
      </w:pPr>
      <w:r>
        <w:rPr>
          <w:b w:val="false"/>
        </w:rPr>
        <w:t xml:space="preserve"> </w:t>
      </w:r>
    </w:p>
    <w:p>
      <w:pPr>
        <w:pStyle w:val="Normal"/>
        <w:spacing w:lineRule="auto" w:line="360"/>
        <w:jc w:val="center"/>
        <w:rPr>
          <w:b/>
          <w:b/>
          <w:i/>
          <w:i/>
          <w:sz w:val="22"/>
        </w:rPr>
      </w:pPr>
      <w:r>
        <w:rPr>
          <w:b/>
          <w:i/>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2:31:00Z</dcterms:created>
  <dc:creator>Darren Glazier</dc:creator>
  <dc:description/>
  <dc:language>en-US</dc:language>
  <cp:lastModifiedBy>Darren Glazier</cp:lastModifiedBy>
  <dcterms:modified xsi:type="dcterms:W3CDTF">2003-12-20T22:31:00Z</dcterms:modified>
  <cp:revision>2</cp:revision>
  <dc:subject/>
  <dc:title>Quseir al-Qadim field season 2000</dc:title>
</cp:coreProperties>
</file>